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GB"/>
        </w:rPr>
        <w:t xml:space="preserve">PROIECT       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</w:rPr>
        <w:t>privind exercitarea cu caracter temporar, pentru o perioad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e 5 luni, a func</w:t>
      </w:r>
      <w:r>
        <w:rPr>
          <w:rFonts w:cs="Arial" w:ascii="Arial" w:hAnsi="Arial"/>
          <w:lang w:val="ro-RO"/>
        </w:rPr>
        <w:t>ţiei publice de conducere de director executiv adjunct (economic) al Direcţiei de Asistenţă Socială şi Protecţia Copilului Vâlcea, de către doamna Maria Iuga - Şef Serviciu Buget Impozite şi Taxe în cadrul aparatului de specialitate al Consiliului Judeţean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. 2007, la care participă un număr de … consilieri judeţeni din numărul total de 33 în funcţie;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it-IT"/>
        </w:rPr>
        <w:t>Având în vedere Expunerea de motive, a Preşedintelui Consiliului Judeţean Vâlcea, înregistrată la nr.828 din 23 ianuarie 2007;</w:t>
      </w:r>
    </w:p>
    <w:p>
      <w:pPr>
        <w:pStyle w:val="BodyTextIndent3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829 din 23 ianuarie 2007, precum şi avizele comisiilor de specialitat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80, alin.(1) şi alin.(2), lit.”b” din Legea 188/ 1999 privind Statutul funcţionarilor publici, republicată, cu modificările şi completările ulterioare, coroborate cu cele ale art.104, alin.(1), lit.”f” din Legea administraţiei publice locale nr.215/ 2001, cu modificările şi completările ulterioare;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În temeiul art.109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Începând cu data de 1 februarie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 xml:space="preserve">2007, se aprobă exercitarea </w:t>
      </w:r>
      <w:r>
        <w:rPr>
          <w:rFonts w:cs="Arial" w:ascii="Arial" w:hAnsi="Arial"/>
          <w:sz w:val="24"/>
        </w:rPr>
        <w:t>cu caracter temporar, pentru o perioad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de 5 luni, a func</w:t>
      </w:r>
      <w:r>
        <w:rPr>
          <w:rFonts w:cs="Arial" w:ascii="Arial" w:hAnsi="Arial"/>
          <w:sz w:val="24"/>
          <w:lang w:val="ro-RO"/>
        </w:rPr>
        <w:t>ţiei publice de conducere de director executiv adjunct (economic) al Direcţiei de Asistenţă Socială şi Protecţia Copilului Vâlcea, de către doamna Maria Iuga - Şef Serviciu Buget Impozite şi Taxe în cadrul aparatului de specialitate al Consiliului Judeţean Vâlcea.</w:t>
      </w:r>
    </w:p>
    <w:p>
      <w:pPr>
        <w:pStyle w:val="Normal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Compartimentului Resurse Umane, Gestiunea Funcţiilor Publice, Direcţiei Generale de Asistenţă Socială şi Protecţia Copilului Vâlcea şi doamnei Maria Iuga,</w:t>
      </w:r>
      <w:r>
        <w:rPr>
          <w:rFonts w:cs="Arial" w:ascii="Arial" w:hAnsi="Arial"/>
          <w:sz w:val="24"/>
          <w:lang w:val="en-GB"/>
        </w:rPr>
        <w:t xml:space="preserve">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  <w:lang w:val="en-GB"/>
        </w:rPr>
        <w:t>Prezenta hotărâre a fost adoptată cu respectarea prevederilor art.110, coroborate cu prevederile art.46, alin.(4) din Legea administraţiei publice locale, nr.215/2001, cu modificările şi completările ulterioare</w:t>
      </w:r>
      <w:r>
        <w:rPr>
          <w:rFonts w:cs="Arial" w:ascii="Arial" w:hAnsi="Arial"/>
          <w:b w:val="false"/>
          <w:i/>
          <w:lang w:val="it-IT"/>
        </w:rPr>
        <w:t>, cu un număr de …voturi pentru,…voturi împotrivă,…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umitru </w:t>
      </w:r>
      <w:r>
        <w:rPr>
          <w:rFonts w:cs="Arial" w:ascii="Arial" w:hAnsi="Arial"/>
          <w:i/>
        </w:rPr>
        <w:t>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 din ___________ 2007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59:00Z</dcterms:created>
  <dc:creator>computer</dc:creator>
  <dc:description/>
  <cp:keywords/>
  <dc:language>en-US</dc:language>
  <cp:lastModifiedBy>Angela</cp:lastModifiedBy>
  <cp:lastPrinted>2007-01-24T15:20:00Z</cp:lastPrinted>
  <dcterms:modified xsi:type="dcterms:W3CDTF">2007-01-24T09:53:00Z</dcterms:modified>
  <cp:revision>72</cp:revision>
  <dc:subject/>
  <dc:title/>
</cp:coreProperties>
</file>